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23258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50954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60239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79212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