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37098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74490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825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38853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