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294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68886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95484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88219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