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Dec 15, 2025                                               December 15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Dec 15, 2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15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